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925201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5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ридбання нежитлових приміщень, що знаходяться за адресою: вулиця Амосова, 4, місто Буча для розміщення амбулаторії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Враховуючи рішення виконавчого комітету Бучанської міської ради від 19.01.2021 року № 11, розглянувши Протокол № 7 від 05.11.2021 року комісії щодо придбання у комунальну власність Бучанської міської територіальної громади нерухомого майна – нежитлові приміщення, що розташовані за адресою: Київська обл., м. Буча, вулиця Амосова, 4, відповідно до яких прийнята пропозиція щодо придбання у власність майна, як така що відповідає характеристикам, визначеним конкурсною документацією, керуючись Порядком придбання у власність Бучанської міської територіальної громади об’єктів нерухомого майна, затвердженого рішенням Бучанської міської ради від 25.02.2021 року № 554-8-VIІI, зважаючи на наявність потреби у додаткових приміщень, для розміщення амбулаторії, керуючись ч.ч.2, 5 ст.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1. Затвердити Протокол № 7 від 05.11.2021 року комісії щодо придбання у комунальну власність Бучанської міської територіальної громади нерухомого майна, відповідно до якого прийнята пропозиція щодо придбання у власність майна як така, що відповідає характеристикам, визначеним конкурсною документацією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Придбати у комунальну власність Бучанської міської територіальної громади в особі Бучанської міської ради нерухоме майно для розміщення амбулаторії – нежитлове приміщення 0007, загальною площею 136,4 кв.м; нежитлове приміщення 0008, загальною площею 144,9 кв.м; що розташовані за адресою: Київська обл.,          м. Буча, вулиця Амосова, 4, загальною вартістю 7 560 756 (сім мільйонів п’ятсот шістдесят тисяч сімсот п’ятдесят шість) грн. 00 коп. за рахунок коштів місцевого бюджету Бучанської міської  територіальної громади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Доручити Бучанському міському голові укласти договір купівлі-продажу нерухомого майна визначеного в пункті 2 вказаного рішення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         __________________    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1:50:00Z</dcterms:created>
  <dc:creator>GL_BUH</dc:creator>
  <dc:description/>
  <dc:language>en-US</dc:language>
  <cp:lastModifiedBy>PC</cp:lastModifiedBy>
  <cp:lastPrinted>2022-08-02T14:48:00Z</cp:lastPrinted>
  <dcterms:modified xsi:type="dcterms:W3CDTF">2022-08-02T11:50:00Z</dcterms:modified>
  <cp:revision>2</cp:revision>
  <dc:subject/>
  <dc:title/>
</cp:coreProperties>
</file>